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rsteele@XN.LL.MIT.EDU (Rob Stee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andh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P-48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5 Mar 90 21:50:4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rsteele@LL-XN.ARPA.ll.mit.edu (Rob Stee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MIT Lincoln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plots a series of lissajous and anim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e the resulting figure in about eleve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ways: cylindrical or flat, rotating or oscil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horizontal or vertical axis, moving toward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moving to the left or to the right, or just wob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ll the program LLL for Lincoln Lab Lissajous since the lissaj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r logo.  To work it, download or enter it and press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It will run for a few minutes and beep when it'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SHO button and watch.  Finally, press any key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seeing the image in different ways, try foc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intersection in the plot as it moves.  Prete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in front as it moves in one direction and in back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he opposite way.  Once you get that to work, revers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me people "see" it right away; others never do.  Wierd!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Ste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eele@xn.ll.mit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